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Приложение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«О бюджете муниципального образования</w:t>
        <w:tab/>
        <w:tab/>
        <w:tab/>
        <w:tab/>
        <w:tab/>
        <w:t xml:space="preserve">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16 ГОД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tbl>
      <w:tblPr>
        <w:tblW w:w="97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709"/>
        <w:gridCol w:w="567"/>
        <w:gridCol w:w="574"/>
        <w:gridCol w:w="992"/>
      </w:tblGrid>
      <w:tr>
        <w:trPr>
          <w:trHeight w:val="4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0859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детей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3211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0 884,1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 210,0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 210,0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12406,0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 955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 955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ведение противоаварийных мероприятий в зданиях муниципальных общеобразовательных организаций и организаций дополнительного образования дете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00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00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тивоаварийных мероприятий в зданиях муниципальных общеобразовательных организаций и организац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7 871,1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Адамовская детская юношеско-спортивная школа «Золотой 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 035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280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3 755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44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172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645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86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8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2 964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57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1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32,2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70,4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21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 «Обеспечение жильем молодых семей в Адамовском районе Оренбургской области на 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6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ощрения и пропага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торговли в Адамовском районе»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3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6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 29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373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 780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 73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252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 252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6 37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8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0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2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воевременное обеспечение информацией арендаторов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дели национальной политики в Адамовском районе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Выработка и осуществление мер по профилактике терроризма и экстрем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, укрепление антитеррористической защищенности потенциально – опасных объектов, объектов жизнеобеспечения, а также мест с массовым пребыванием людей на территории МО Адам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28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192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429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3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начинающим предпринима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 по профилактике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sz w:val="20"/>
                <w:szCs w:val="20"/>
              </w:rPr>
              <w:t>Проведение кинолекториев и киноуроков, направленных на профилактику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58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3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84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1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3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61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 581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7 490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67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908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709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ого трансферты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6 328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97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01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88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6,6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резервов материальных ресурсов для ликвидации чрезвычайных ситуаций и для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безопасности населения и обучение населения защите от чрезвычайных ситуаций и стихийных бедствий, в области гражданской обороны и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4528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9:00Z</dcterms:created>
  <dc:creator>Пользователь Windows</dc:creator>
  <dc:description/>
  <cp:keywords/>
  <dc:language>en-US</dc:language>
  <cp:lastModifiedBy>Ольга Владимировна</cp:lastModifiedBy>
  <cp:lastPrinted>2013-11-13T17:44:00Z</cp:lastPrinted>
  <dcterms:modified xsi:type="dcterms:W3CDTF">2016-03-23T10:18:00Z</dcterms:modified>
  <cp:revision>113</cp:revision>
  <dc:subject/>
  <dc:title/>
</cp:coreProperties>
</file>